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44"/>
        <w:gridCol w:w="3402"/>
      </w:tblGrid>
      <w:tr>
        <w:trPr>
          <w:tblHeader w:val="true"/>
          <w:trHeight w:val="113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val="ca-ES"/>
              </w:rPr>
              <w:t>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val="ca-ES"/>
              </w:rPr>
              <w:t>MICRO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val="ca-ES"/>
              </w:rPr>
              <w:t>MICRO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val="ca-ES"/>
              </w:rPr>
              <w:t>MICRO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8"/>
                <w:szCs w:val="28"/>
                <w:lang w:val="ca-E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ca-ES"/>
              </w:rPr>
              <w:t>Falca del progra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Calibri" w:hAnsi="Calibri" w:cs="Calibri"/>
                <w:color w:val="FF0000"/>
                <w:sz w:val="28"/>
                <w:szCs w:val="28"/>
                <w:lang w:val="ca-ES" w:bidi="ks-Ara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lang w:val="ca-ES" w:bidi="ks-Ara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8"/>
                <w:szCs w:val="28"/>
                <w:lang w:val="ca-ES" w:bidi="ks-Ara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ca-ES" w:bidi="ks-Ara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Bon dia a tots els oients, us parla la Cristina. </w:t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Com a col·laboradors tenim a Neus Durà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00FF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00FF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8"/>
                <w:szCs w:val="28"/>
                <w:lang w:val="ca-E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color w:val="0000FF"/>
              </w:rPr>
              <w:t>Hola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color w:val="0000FF"/>
              </w:rPr>
              <w:t>i la Sonia Tor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color w:val="0000FF"/>
              </w:rPr>
              <w:t>Bon dia a to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n breus moments iniciarem el programa REFLEXIONA!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vui ens centrarem en el tema del treball en equip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continuació passarem a explicar un conte que ens a enviat un oient, el Marc de 10 anys.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color w:val="0000FF"/>
              </w:rPr>
              <w:t>Ens ha semblat molt interessant per compartir amb vosaltr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“American Beauty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“American Beauty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  <w:t>: Hi havia una vegada, un petit poble on hi havia un taller d'un fuster que era famós pels mobles que fabricav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>
          <w:trHeight w:val="21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xivarri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Un dia les eines van decidir reunir-se per parlar de les seves diferènci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El martell, com a president, va ser el primer en parla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u w:val="single"/>
                <w:lang w:val="ca-ES"/>
              </w:rPr>
              <w:t>Martell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: (</w:t>
            </w:r>
            <w:r>
              <w:rPr>
                <w:rFonts w:cs="Arial" w:ascii="Calibri" w:hAnsi="Calibri"/>
                <w:i/>
                <w:color w:val="0070C0"/>
                <w:sz w:val="28"/>
                <w:szCs w:val="28"/>
                <w:lang w:val="ca-ES"/>
              </w:rPr>
              <w:t>Ejem ejem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 xml:space="preserve">) Ja estem aquí reunits.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Quin és el problema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Xivarri de f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Has de dimitir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Has de dimitir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Has de dimitir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Van exclamar tot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u w:val="single"/>
                <w:lang w:val="ca-ES"/>
              </w:rPr>
              <w:t>Martell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 xml:space="preserve">: Perquè?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Quin és el motiu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Tornà a preguntar el martel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: Fas molt soroll i no pares de donar cops!</w:t>
            </w:r>
          </w:p>
        </w:tc>
      </w:tr>
      <w:tr>
        <w:trPr>
          <w:trHeight w:val="6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Va dir una ein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>
          <w:trHeight w:val="6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trista de fo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trista de fo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 xml:space="preserve">: El martell es va posar molt trist,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i va di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>
          <w:trHeight w:val="9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trista de fo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u w:val="single"/>
                <w:lang w:val="ca-ES"/>
              </w:rPr>
              <w:t>Martell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 xml:space="preserve">: D’acord, si això és el que voleu, marxaré....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Qui serà el nou president ara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 xml:space="preserve">Xivarri de fons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u w:val="single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carg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Cargol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: Jo mateix!</w:t>
            </w:r>
          </w:p>
        </w:tc>
      </w:tr>
      <w:tr>
        <w:trPr>
          <w:trHeight w:val="7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Exclamà el carg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Ni parlar-ne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Ni parlar-ne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Ni parlar-ne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Cridaren to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: Només ets útil quan dones voltes i això ens retarda a tot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lli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Arial"/>
                <w:color w:val="7030A0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Llima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: Doncs seré jo!</w:t>
            </w:r>
          </w:p>
        </w:tc>
      </w:tr>
      <w:tr>
        <w:trPr>
          <w:trHeight w:val="1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Proposà la lli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Xivarri de f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79646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79646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F7964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79646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79646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Això mai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79646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Això mai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Arial"/>
                <w:color w:val="F79646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F79646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F79646"/>
                <w:sz w:val="28"/>
                <w:szCs w:val="28"/>
                <w:lang w:val="ca-ES"/>
              </w:rPr>
              <w:t>: Això mai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Protestaren les ein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Eina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: ets molt aspre i sempre tens friccions amb els altres.</w:t>
            </w:r>
          </w:p>
        </w:tc>
      </w:tr>
      <w:tr>
        <w:trPr>
          <w:trHeight w:val="5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cinta mètric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>
          <w:trHeight w:val="5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0070C0"/>
                <w:sz w:val="28"/>
                <w:szCs w:val="28"/>
                <w:u w:val="single"/>
                <w:lang w:val="ca-ES"/>
              </w:rPr>
              <w:t>Cinta mètrica</w:t>
            </w:r>
            <w:r>
              <w:rPr>
                <w:rFonts w:cs="Arial" w:ascii="Calibri" w:hAnsi="Calibri"/>
                <w:color w:val="0070C0"/>
                <w:sz w:val="28"/>
                <w:szCs w:val="28"/>
                <w:lang w:val="ca-ES"/>
              </w:rPr>
              <w:t>: Aleshores jo seré el nou president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u w:val="single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Anuncià la cinta mètric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>
          <w:trHeight w:val="7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Petita eina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: De cap de les maneres!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Et passes el dia mesurant i et penses que les teves mesures són les úniques vàlid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Digué una petita eina.</w:t>
              <w:br/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Xivarri amb passos de fon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En plena discussió va arribar el fuster i es va posar a treball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tal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tal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Va anar utilitzant cada una de les eines en el moment oportú, fins arribar a construir un preciós moble amb uns trossos de fust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u w:val="single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u w:val="single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Passo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En observar la magnífica feina realitzada, va somriure i va marxar del taller.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 xml:space="preserve">: Quan va marxar, van reprendre la reunió. 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El primer en parlar va ser les alicates: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Alicates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: (</w:t>
            </w:r>
            <w:r>
              <w:rPr>
                <w:rFonts w:cs="Arial" w:ascii="Calibri" w:hAnsi="Calibri"/>
                <w:i/>
                <w:color w:val="7030A0"/>
                <w:sz w:val="28"/>
                <w:szCs w:val="28"/>
                <w:lang w:val="ca-ES"/>
              </w:rPr>
              <w:t xml:space="preserve">Ejem ejem) 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Companys, és evident que tots tenim defectes, però acabem de veure que la unió de les nostres qualitats fa possible resultats tan bons com aquest preciós moble.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Són les nostres qualitats ens fan valuosos, no els nostres defect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I continuà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u w:val="single"/>
                <w:lang w:val="ca-ES"/>
              </w:rPr>
              <w:t>Alicates</w:t>
            </w: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: El martell és fort, i això ens ajuda a unir les peces. </w:t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El cargol també uneix i dóna força allà on no actua el martell. </w:t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La llima deixa suau les superfícies aspres. </w:t>
            </w:r>
          </w:p>
          <w:p>
            <w:pPr>
              <w:pStyle w:val="Normal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 xml:space="preserve">La cinta mètrica és precisa i exacte, cosa que permet no equivocar-nos en les mides que ens han encarregat. 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7030A0"/>
                <w:sz w:val="28"/>
                <w:szCs w:val="28"/>
                <w:lang w:val="ca-ES"/>
              </w:rPr>
              <w:t>I així podria continuar amb cadascuna de vosalt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 xml:space="preserve">Musica ambienta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3399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3399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ambien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cs="Arial" w:ascii="Calibri" w:hAnsi="Calibri"/>
                <w:color w:val="FF3399"/>
                <w:sz w:val="28"/>
                <w:szCs w:val="28"/>
                <w:u w:val="single"/>
                <w:lang w:val="ca-ES"/>
              </w:rPr>
              <w:t>Narrador</w:t>
            </w:r>
            <w:r>
              <w:rPr>
                <w:rFonts w:cs="Arial" w:ascii="Calibri" w:hAnsi="Calibri"/>
                <w:color w:val="FF3399"/>
                <w:sz w:val="28"/>
                <w:szCs w:val="28"/>
                <w:lang w:val="ca-ES"/>
              </w:rPr>
              <w:t>: Desprès d'aquelles paraules totes les eines es van adonar que només el treball en equip les feia realment útils i que havien de fixar-se en les virtuts de cadascuna per assolir l'èxi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0070C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ambien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0070C0"/>
                <w:sz w:val="28"/>
                <w:szCs w:val="28"/>
                <w:lang w:val="ca-ES"/>
              </w:rPr>
            </w:pPr>
            <w:r>
              <w:rPr>
                <w:rFonts w:eastAsia="Calibri" w:cs="Calibri" w:ascii="Calibri" w:hAnsi="Calibri"/>
                <w:color w:val="0070C0"/>
                <w:sz w:val="28"/>
                <w:szCs w:val="28"/>
                <w:lang w:val="ca-E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7030A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7030A0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Musica publicità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33996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339966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color w:val="0000FF"/>
              </w:rPr>
              <w:t>Esperem que os hagi agradat, tot seguit, passarem a llegir algunes cites de personatges coneguts que promouen el treball en equi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33996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339966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 xml:space="preserve">Music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Arial"/>
                <w:color w:val="339966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339966"/>
                <w:sz w:val="28"/>
                <w:szCs w:val="28"/>
                <w:lang w:val="ca-E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eastAsia="MS Mincho;ＭＳ 明朝" w:cs="Times"/>
                <w:sz w:val="20"/>
                <w:szCs w:val="20"/>
                <w:lang w:eastAsia="es-ES_tradnl"/>
              </w:rPr>
            </w:pPr>
            <w:r>
              <w:rPr>
                <w:rFonts w:eastAsia="MS Mincho;ＭＳ 明朝" w:cs="Times" w:ascii="Times" w:hAnsi="Times"/>
                <w:color w:val="800080"/>
                <w:sz w:val="26"/>
                <w:szCs w:val="26"/>
                <w:lang w:eastAsia="es-ES_tradnl"/>
              </w:rPr>
              <w:t>Com el gran jugador de basquet Michael Jordan que va dir en el seu moment</w:t>
            </w:r>
            <w:r>
              <w:rPr>
                <w:rFonts w:eastAsia="MS Mincho;ＭＳ 明朝" w:cs="Times" w:ascii="Times" w:hAnsi="Times"/>
                <w:color w:val="800080"/>
                <w:sz w:val="34"/>
                <w:szCs w:val="34"/>
                <w:lang w:eastAsia="es-ES_tradnl"/>
              </w:rPr>
              <w:t xml:space="preserve"> "el talent guanya partits, pero el treball en equip, guanya campionats"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sz w:val="15"/>
                <w:szCs w:val="20"/>
                <w:lang w:eastAsia="es-ES_tradnl"/>
              </w:rPr>
            </w:pPr>
            <w:bookmarkStart w:id="0" w:name="x-----També_Peter_Drucker,_en_un_del_seu"/>
            <w:bookmarkEnd w:id="0"/>
            <w:r>
              <w:rPr>
                <w:rFonts w:eastAsia="MS Mincho;ＭＳ 明朝" w:cs="Times" w:ascii="Times" w:hAnsi="Times"/>
                <w:b/>
                <w:color w:val="800080"/>
                <w:sz w:val="20"/>
                <w:szCs w:val="26"/>
                <w:lang w:eastAsia="es-ES_tradnl"/>
              </w:rPr>
              <w:t>També Peter Drucker, en un del seus llibres, va escriure "La força humana productiva s'aconsegueix a partir de les qualitats positives de les persones i no de les seves limitacions".</w:t>
            </w:r>
          </w:p>
          <w:p>
            <w:pPr>
              <w:pStyle w:val="Normal"/>
              <w:spacing w:before="0" w:after="200"/>
              <w:rPr>
                <w:rFonts w:ascii="Calibri" w:hAnsi="Calibri" w:eastAsia="MS Mincho;ＭＳ 明朝" w:cs="Arial"/>
                <w:b/>
                <w:b/>
                <w:color w:val="339966"/>
                <w:sz w:val="28"/>
                <w:szCs w:val="28"/>
                <w:lang w:val="ca-ES" w:eastAsia="es-ES_tradnl"/>
              </w:rPr>
            </w:pPr>
            <w:r>
              <w:rPr>
                <w:rFonts w:eastAsia="MS Mincho;ＭＳ 明朝" w:cs="Arial" w:ascii="Calibri" w:hAnsi="Calibri"/>
                <w:b/>
                <w:color w:val="339966"/>
                <w:sz w:val="28"/>
                <w:szCs w:val="28"/>
                <w:lang w:val="ca-ES"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eastAsia="es-ES_tradnl"/>
              </w:rPr>
              <w:t>I per últim, l'escriptora Margaret Carty va dir que "el més bonic del treball en equip és que sempre tens als altres del teu costat".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15"/>
                <w:szCs w:val="20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15"/>
                <w:szCs w:val="20"/>
                <w:lang w:eastAsia="es-ES_tradnl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b/>
                <w:b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b/>
                <w:sz w:val="28"/>
                <w:szCs w:val="28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color w:val="800080"/>
                <w:sz w:val="26"/>
                <w:szCs w:val="26"/>
                <w:lang w:val="ca-ES" w:eastAsia="es-ES_tradnl"/>
              </w:rPr>
            </w:pPr>
            <w:r>
              <w:rPr>
                <w:rFonts w:eastAsia="MS Mincho;ＭＳ 明朝" w:cs="Times" w:ascii="Times" w:hAnsi="Times"/>
                <w:color w:val="800080"/>
                <w:sz w:val="26"/>
                <w:szCs w:val="26"/>
                <w:lang w:val="ca-ES"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 xml:space="preserve">Music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val="ca-ES"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 w:eastAsia="es-ES_tradnl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color w:val="0000FF"/>
                <w:sz w:val="20"/>
                <w:szCs w:val="20"/>
                <w:lang w:eastAsia="es-ES_tradnl"/>
              </w:rPr>
              <w:t>I recordeu! si voleu participar en el debat, envieu el vostre comentari a la nostra pagina web: www.reflexiona.cat o bé truca'ns i participa en directe al número de telèfon 9022020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  <w:t>Soroll de telèf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val="ca-ES"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eastAsia="es-ES_tradnl"/>
              </w:rPr>
              <w:t xml:space="preserve">Fins aquí ha arribat el nostre programa d’avui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eastAsia="es-ES_tradnl"/>
              </w:rPr>
              <w:t>Donem les gràcies a les col·laboradores Sonia i Ne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Arial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val="ca-ES"/>
              </w:rPr>
              <w:t>Fins avi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val="ca-ES"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val="ca-ES"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eastAsia="MS Mincho;ＭＳ 明朝" w:cs="Times"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color w:val="800080"/>
                <w:sz w:val="26"/>
                <w:szCs w:val="26"/>
                <w:lang w:eastAsia="es-ES_tradnl"/>
              </w:rPr>
              <w:t>Adé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 w:eastAsia="es-ES_tradnl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Arial"/>
                <w:color w:val="FF0000"/>
                <w:sz w:val="28"/>
                <w:szCs w:val="28"/>
                <w:lang w:val="ca-ES"/>
              </w:rPr>
            </w:pP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val="ca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eastAsia="es-ES_tradnl"/>
              </w:rPr>
              <w:t>Moltes gràcies per la vostra atenció i fins la semana vinent.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5"/>
              <w:rPr>
                <w:rFonts w:ascii="Times" w:hAnsi="Times" w:eastAsia="MS Mincho;ＭＳ 明朝" w:cs="Times"/>
                <w:b/>
                <w:b/>
                <w:color w:val="0000FF"/>
                <w:sz w:val="20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0000FF"/>
                <w:sz w:val="20"/>
                <w:szCs w:val="26"/>
                <w:lang w:eastAsia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color w:val="800080"/>
                <w:sz w:val="26"/>
                <w:szCs w:val="26"/>
                <w:lang w:eastAsia="es-ES_tradnl"/>
              </w:rPr>
            </w:pPr>
            <w:r>
              <w:rPr>
                <w:rFonts w:eastAsia="MS Mincho;ＭＳ 明朝" w:cs="Times" w:ascii="Times" w:hAnsi="Times"/>
                <w:b/>
                <w:color w:val="800080"/>
                <w:sz w:val="26"/>
                <w:szCs w:val="26"/>
                <w:lang w:eastAsia="es-ES_tradnl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6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outlineLvl w:val="5"/>
    </w:pPr>
    <w:rPr>
      <w:rFonts w:ascii="Times" w:hAnsi="Times" w:eastAsia="MS Mincho;ＭＳ 明朝" w:cs="Times"/>
      <w:b/>
      <w:sz w:val="15"/>
      <w:szCs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6Car">
    <w:name w:val="Título 6 Car"/>
    <w:basedOn w:val="Fuentedeprrafopredeter"/>
    <w:qFormat/>
    <w:rPr>
      <w:rFonts w:ascii="Times" w:hAnsi="Times" w:cs="Times"/>
      <w:b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6:00Z</dcterms:created>
  <dc:creator>xp</dc:creator>
  <dc:description/>
  <cp:keywords/>
  <dc:language>en-US</dc:language>
  <cp:lastModifiedBy>Noemí Santiveri/g13</cp:lastModifiedBy>
  <dcterms:modified xsi:type="dcterms:W3CDTF">2010-04-07T10:36:00Z</dcterms:modified>
  <cp:revision>2</cp:revision>
  <dc:subject/>
  <dc:title>CONTROL</dc:title>
</cp:coreProperties>
</file>